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G 2D1-01 CLASS CONTRAC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ctations of Teacher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hold school late policy (2 free lates per month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ple class time to work on assignments in a quiet environ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website updated with handou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iew for tests/exa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thorough instructions about assign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ety of class activities (discussions, group work, individual tasks, et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Pods allowed only during individual work ti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 hole-punch handouts, and if not will always have a hole-puncher to pass aroun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ctations of Studen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edback on how much class time to work on assign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respectful (of teacher, peer tutor, other students or staff, propert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te homework and assignments on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rt text messages allowed only during individual work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ak to the teacher in advance regarding any issues with homework and assign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ke an appointment for extra hel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ticipate in class/group activities and discussions, and exercise your right to pass as you see appropri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ng in a note from your parent(s)/guardian(s) to explain absences or missed tests, quizzes, or assignment due da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ter, tea, coffee are allowed in class; spit out your gum in the garbage can; no food allow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n’t talk over the teacher/other students; quiet down as quickly as possibl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9:53:00Z</dcterms:created>
  <dc:creator>Marvin Mauer</dc:creator>
  <dc:description/>
  <cp:keywords/>
  <dc:language>en-US</dc:language>
  <cp:lastModifiedBy>Marvin Mauer</cp:lastModifiedBy>
  <dcterms:modified xsi:type="dcterms:W3CDTF">2012-09-09T19:53:00Z</dcterms:modified>
  <cp:revision>2</cp:revision>
  <dc:subject/>
  <dc:title>ENG 2D1-01 CLASS CONTRACT</dc:title>
</cp:coreProperties>
</file>